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2"/>
        <w:ind w:left="17" w:right="205" w:hanging="1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НЕВНИК ПРОХОЖДЕНИЯ ПРАКТИЧЕСКОЙ ПОДГОТОВКИ</w:t>
      </w:r>
    </w:p>
    <w:p>
      <w:pPr>
        <w:pStyle w:val="Normal"/>
        <w:spacing w:lineRule="auto" w:line="247" w:before="0" w:after="12"/>
        <w:ind w:left="17" w:right="205" w:hanging="1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роведе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color w:val="000000"/>
          <w:sz w:val="28"/>
        </w:rPr>
        <w:t xml:space="preserve"> ПЕДАГОГИЧЕСКОЙ практик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нта кафедры «Теория и практика физической культуры и спорта» ДГ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 05.09.2022 по 12.11.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7" w:before="0" w:after="12"/>
        <w:ind w:left="17" w:right="205" w:hanging="10"/>
        <w:jc w:val="center"/>
        <w:rPr>
          <w:rFonts w:eastAsia="Calibri" w:cs="Calibri"/>
          <w:color w:val="000000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Филипповой Ирины Александровны</w:t>
      </w:r>
    </w:p>
    <w:p>
      <w:pPr>
        <w:pStyle w:val="Normal"/>
        <w:spacing w:before="0" w:after="0"/>
        <w:ind w:right="129" w:hanging="0"/>
        <w:jc w:val="center"/>
        <w:rPr>
          <w:rFonts w:eastAsia="Calibri"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47" w:before="0" w:after="5"/>
        <w:ind w:left="28" w:right="242" w:firstLine="708"/>
        <w:jc w:val="both"/>
        <w:rPr>
          <w:rFonts w:eastAsia="Calibri" w:cs="Calibri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 «с __________по__________». 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370"/>
        <w:gridCol w:w="5670"/>
        <w:gridCol w:w="1743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Да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есто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Выполняемы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bidi="ru-RU"/>
              </w:rPr>
              <w:t>Надо расписать конкретно название документов, мероприят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bidi="ru-RU"/>
              </w:rPr>
              <w:t xml:space="preserve"> как в отчете и т.п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ценка руководителя</w:t>
            </w:r>
          </w:p>
        </w:tc>
      </w:tr>
      <w:tr>
        <w:trPr>
          <w:trHeight w:val="38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.09.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федра ТПФКи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Участие в установочной конференции по практике.  Согласование и утверждение индивидуального плана на весь период практики. Получение задания.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ДЮСШ №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азой прак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Инструктаж по технике безопас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официального сайта базы практической подготовки. Подготовка к выполнению индивидуального задания по теме ВК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кументации практикующего преподавателя, документов учета, контроля, планирования работы по учебным дисциплинам. (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ечислить название и реквизиты документов крат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етодиками подготовки и проведения всех видов аудиторных занятий, организации самостоятельной работы обучающихся Работа над магистерской диссертацией.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временных педагогических технологий на примере избранного вида спорта (учебной дисциплины) на практик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атериалов по работе научным руководителем или руководителем практики (собранного материала для третьего раздела магистерской диссертации и других мероприятий в соответствии с плано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оспитательного мероприятия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указать вид, название мероприятия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одержания учебно-тренировочных занятий по учебной дисциплине (виду спорта) по заданию научного руководителя или преподавателя (фрагмента занятия и полного занятия с применением современных педагогических технологий или внедрение (апробация) новшест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пробация (при необходимости) разработок по выполненному эксперименту по теме ВКР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занят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реализация педагогических технологий в процессе учебных занятий (проведение полного тренировочного занятия)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валиметрического анализа тренировочных занятий (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казать тему, группу, вид спорт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следования. Сбор (или обобщение) материала для написания третьего раздела магистерской диссерт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атериалов по работе на педпрактике научным руководителем или руководителем практики (собранного материала по магистерской диссертации и других мероприятий в соответствии с планом) тренировочной деятельности (тестов, зада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роведение мероприятия учебного или воспитательного или других видов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указать название и 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анализ собранного материала по третьему разделу магистерской диссерт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атериалов по работе на педпрактике научным руководителем или руководителем практики (собранного материала по магистерской диссертации и других мероприятий в соответствии с планом) тренировочной деятельности (тестов, зада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дение мероприятия учебного или воспитательного или других видов деятельности (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казать наз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неде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работой тренеров при проведении тренировочных занятий в образовательной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группа, ФИО тренера и базе прак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писание результатов исслед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атериалов по работе педпрактики научным руководителем или руководителем практики (вторая глава магистерской диссертации и других мероприятий в соответствии с плано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неделя</w:t>
            </w:r>
          </w:p>
        </w:tc>
      </w:tr>
      <w:tr>
        <w:trPr>
          <w:trHeight w:val="6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бработка результатов исследований Оформление таблиц и иллюстрац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ных материалов по практической подготовке педагогической практи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выводов и практических рекомендаций в соответствии с проблематико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 исслед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дивидуального задания по практике (название задания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неде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иска литературы (библиография) в соответствии с требованиями ГОС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текста готовой выпускной квалификационной работы.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по педагогической практи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неделя</w:t>
            </w:r>
          </w:p>
        </w:tc>
      </w:tr>
      <w:tr>
        <w:trPr>
          <w:trHeight w:val="49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по результатам ВК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формление презентации результатов ВКР в соответствии с текстом докла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материалов по работе научным руководителем или руководителем практики (полного анализа и других мероприятий в соответствии с планом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ной документации, оформление методических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ная форма отчета на заседании кафедры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неде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едзащиты ВКР (отчет по НИР) на заседании кафедр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стный отчет о педагогической преддипломной практике на заседании кафедр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тчета и других методических материалов в виде файлов (а также текста ВКР) в формате PDF в «Портфолио студента» в ЭИОС ДГТ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/>
      </w:pPr>
      <w:r>
        <w:rPr/>
      </w:r>
    </w:p>
    <w:p>
      <w:pPr>
        <w:pStyle w:val="Normal"/>
        <w:spacing w:lineRule="auto" w:line="240" w:before="6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2">
    <w:name w:val="c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55:00Z</dcterms:created>
  <dc:creator>Галина</dc:creator>
  <dc:description/>
  <cp:keywords/>
  <dc:language>en-US</dc:language>
  <cp:lastModifiedBy>Труфанов Станислав Алексеевич</cp:lastModifiedBy>
  <cp:lastPrinted>2018-01-12T14:24:00Z</cp:lastPrinted>
  <dcterms:modified xsi:type="dcterms:W3CDTF">2022-09-07T09:43:00Z</dcterms:modified>
  <cp:revision>27</cp:revision>
  <dc:subject/>
  <dc:title/>
</cp:coreProperties>
</file>